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"НОВОБЕРЕЗОВСКОЕ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"02" февраля 2015                                                                        №   24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Новоберезов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администрации сельского поселения «Новоберезовское» от 13.12.2013 № 54 «Об утверждении административного регламента исполнения муниципальной функции «Осуществление муниципального земельного контроля на территории сельского поселения «Новоберезовско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статьи 25 Устава сельского поселения «Новоберезовское», администрация сельского поселения «Новоберезовское» постановля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сельского поселения «Новоберезовское» от 13.12.2013 № 54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ункт 8.2. </w:t>
      </w:r>
      <w:r>
        <w:rPr>
          <w:rFonts w:cs="Times New Roman" w:ascii="Times New Roman" w:hAnsi="Times New Roman"/>
          <w:b/>
          <w:sz w:val="28"/>
          <w:szCs w:val="28"/>
        </w:rPr>
        <w:t>допол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нарушение прав потребителей (в случае обращения граждан, права которых нарушены); требование прокурора о поведении внеплановой проверки в рамках надзора за исполнением законов по поступившим в органы прокуратуры материалам и обращения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ункт 3 </w:t>
      </w:r>
      <w:r>
        <w:rPr>
          <w:rFonts w:cs="Times New Roman" w:ascii="Times New Roman" w:hAnsi="Times New Roman"/>
          <w:b/>
          <w:sz w:val="28"/>
          <w:szCs w:val="28"/>
        </w:rPr>
        <w:t xml:space="preserve">изложить в новой редакции следующего содержа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его официального обнародования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официальном сайте муниципального района в сети Интернет «шилкинский.рф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"Новоберезовское»"                                  А.А.Назимов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57:00Z</dcterms:created>
  <dc:creator>User</dc:creator>
  <dc:description/>
  <cp:keywords/>
  <dc:language>en-US</dc:language>
  <cp:lastModifiedBy>User</cp:lastModifiedBy>
  <dcterms:modified xsi:type="dcterms:W3CDTF">2015-02-03T02:17:00Z</dcterms:modified>
  <cp:revision>2</cp:revision>
  <dc:subject/>
  <dc:title/>
</cp:coreProperties>
</file>